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6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145"/>
        <w:gridCol w:w="1550"/>
        <w:gridCol w:w="4553"/>
        <w:gridCol w:w="3052"/>
      </w:tblGrid>
      <w:tr>
        <w:trPr>
          <w:trHeight w:val="3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к уроку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 учителя</w:t>
            </w:r>
          </w:p>
        </w:tc>
      </w:tr>
      <w:tr>
        <w:trPr>
          <w:trHeight w:val="3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разрывная связь героя с Родиной в стихотворен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М.Рубцова «Тихая моя родина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 стр.210-21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>
          <w:trHeight w:val="3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ая беседа: «Сороковые  роковые…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 219-220; стр 222-223</w:t>
            </w:r>
          </w:p>
        </w:tc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дного из стихотворений К. Симонова, Р. Гамзатова или Д. Самойлова (тема, чувства, мысли, эмоции, средства художественной выразит)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>
          <w:trHeight w:val="3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ая беседа: «Сороковые  роковые…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221-222</w:t>
            </w:r>
          </w:p>
        </w:tc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>
          <w:trHeight w:val="3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ие сведения 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П. Астафьев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225- 226</w:t>
            </w:r>
          </w:p>
        </w:tc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читать биографию писателя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план рассказ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>
          <w:trHeight w:val="3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.П.Астафьев. </w:t>
              <w:br/>
              <w:t>«Конь с розовой гривой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ображение быта и жизни сибирской деревни в послевоенные год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227-243</w:t>
            </w:r>
          </w:p>
        </w:tc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>
          <w:trHeight w:val="3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сточные  сказ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Разнообразие тем и сюжетов сказо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книги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«Тысяча и одна ночь». «Сказка о Синдбаде-мореходе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История создания, тематика, проблематик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246-25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 ответить на вопросы №1,2,3 стр. 25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>
          <w:trHeight w:val="3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ие сведения о братьях Гри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ходство и различия народных и литературных сказок. Сказка Братьев Гримм «Снегурочка» и «Сказка о мертвой царевне и о семи богатырях» А.С. Пушкин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252-26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14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 ответить на вопросы № 1,2 стр. 26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>
          <w:trHeight w:val="3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ие сведения об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 Ген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265-266</w:t>
            </w:r>
          </w:p>
        </w:tc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ть произведение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 на вопросы №1-4, стр 280-28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Б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ygety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юсарева И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slusareva@mail.ru</w:t>
            </w:r>
          </w:p>
        </w:tc>
      </w:tr>
      <w:tr>
        <w:trPr>
          <w:trHeight w:val="3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 Генри. «Вождь краснокожих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зыковые средства создания комического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267-281</w:t>
            </w:r>
          </w:p>
        </w:tc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ткие сведения о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ж. Лондоне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еверные рассказы»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«Любовь к жизн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изображение силы человеческого духа, беспредельности возможностей человека. Сюжет и основные образы. Смысл названия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282-30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7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9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7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9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47:00Z</dcterms:created>
  <dc:creator>user</dc:creator>
  <dc:description/>
  <cp:keywords/>
  <dc:language>en-US</dc:language>
  <cp:lastModifiedBy>Ирина</cp:lastModifiedBy>
  <dcterms:modified xsi:type="dcterms:W3CDTF">2020-05-01T1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